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1203011"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5220372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